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y program pracy wychowawczej klasy VA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arty na programie autorskim N.Grochackiej i E.Sadowskiej  „Lekcje wychowawcze” Program edukacji psychologicznej dla klas IV – VI oraz programie zajęć wychowawczo-profilaktycznych „Spójrz inaczej”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cja Programu Edukacji Psychologicznej pozwala na osiągniecie celów o charakterze poznawczym, wychowawczym oraz społecznym. Zdobywana poprzez doświadczenie wiedza psychologiczna uruchamia następujące procesy wiedzieć więcej – lepiej rozumieć – działać skuteczniej – być zadowolonym i szczęśliwym.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ierwszy obszar tematyczny  JA – ZAJRZYJ DO SIEBIE – czyli poznanie siebie jest punktem wyjścia i osią wszelkiej aktywności. Zawiera zagadnienia z dziedziny edukacji prozdrowotnej i społecznej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ugi obszar tematyczny JA – INNI obejmuje edukację społeczną, elementy do życia w społeczeństwie. Pokazuje dziecku relacje jednostki z grupą i w grupie – nie tylko rodzinnej ale i rówieśniczej, oraz sposoby układania sobie tych relacji. Ten obszar edukacji zgodny jest ze śmieszkami edukacji prozdrowotnej i społecznej. 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Trzeci obszar JA – ŚWIAT – to kolejny krok w poznaniu siebie, ale w relacji wykraczającej poza krąg rodzinny, grupy rówieśniczej. Obejmuje elementy edukacji ekologicznej czytelniczej i medialnej oraz edukacji społecznej.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340"/>
        <w:gridCol w:w="360"/>
        <w:gridCol w:w="720"/>
        <w:gridCol w:w="2700"/>
        <w:gridCol w:w="900"/>
        <w:gridCol w:w="4500"/>
        <w:gridCol w:w="900"/>
        <w:gridCol w:w="180"/>
        <w:gridCol w:w="180"/>
        <w:gridCol w:w="1620"/>
      </w:tblGrid>
      <w:tr>
        <w:trPr>
          <w:trHeight w:val="1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ĄC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ANI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CI – TEMATYK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IAGNIĘCIA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POWIEDZIALNI</w:t>
            </w:r>
          </w:p>
        </w:tc>
      </w:tr>
      <w:tr>
        <w:trPr>
          <w:trHeight w:val="2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RZESIEŃ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a i obowiązki ucz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 za stan środowiska w którym żyjem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rganizacja pracy w klasie – Wybory Samorządu klas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mówienie praw i obowiązków ucznia wynikających z WS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przątanie Świata – wyjście zespołu klasowego w określony rejon osie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zień Chłopca w klasi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odkrywają potrzebę wyboru przedstawiciela swojego zespołu klasowego. Tworzenie klimatu zauf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ma świadomość praw i obowiązków oraz praktycznego zastosowania w różnych sytuacjach życia szko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niowie widzą konieczność dbałości o swoje środowisk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niespodzianki przez grupę dziewcząt. Uczniowie dostrzegają wrażliwość swojej osoby w zespole klasowym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 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grupa dziewcząt</w:t>
            </w:r>
          </w:p>
        </w:tc>
      </w:tr>
      <w:tr>
        <w:trPr>
          <w:trHeight w:val="285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ŹDZIERNI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enie norm i zasad w klas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ję się dobrym kolegą – koleżank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oce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mięć naszych zmarłych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Opracowanie kontraktu klasowego. Zebranie i zapisanie zasad i no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cę być dobrym kolegą, dobrą koleżank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ojrzewam przez koleżeństwo, pisanie odpowiedzi na list od Rob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naliza wyników nauczania i zach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yjście zespołu klasowego na cmentarz – palenie zniczy na grobach opuszczonych  i zaniedbanyc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rozumieją ważność i konieczność respektowania norm i zas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znają cechy prawdziwego koleżeństwa, wiedzą co robi dobry kolega dla innych i o co trzeba się starać, aby być dobrym koleg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niowie świadomi są wysiłku stawania się dobrym kolegą (koleżanką). Rozumieją, że nie każdy musi być ich przyjacielem, lecz każdy jest kolegą co wymaga wzajemnego szacunku i pomo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dostrzega konieczność systematycznej nauki i pracy nad poszerzeniem swoich wiadomości.. Szczerość w  informowaniu rodziców i wychowawcy w przypadku zaległ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wiedzą o konieczności uczczenia pamięci zmarłych poprzez odwiedzenie grobów i zapalenie zniczy. Rozumieją znaczenie tradycji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</w:tc>
      </w:tr>
      <w:tr>
        <w:trPr>
          <w:trHeight w:val="285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OPA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rzyj do siebie. To jaki jestem zależy tylko ode m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owanie postaw i reakcji agresyw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jrzyj do siebie. Uświadomienie i wzmocnienie mocnych s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ja – po co jest i dlaczego ludzie ją pielęgnują. Umiejętność świętowania – tradycje rodzinne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znaj siebie. Próba charakterystyki samego siebie, na przykładzie zachowania się K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kurs na najciekawsze przedstawienie, wiersz lub inscenizację pozytywnych zachow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Poznaj siebie, zaprzyjaźnij się ze sob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radycje andrzejkowe – przygotowanie programu na zabawę klasową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otrafią nazwać „dokuczliwą cechę” u siebie oraz („magiczne wyrzucenie”) potrafią dokonać wyboru pracy nad swoimi dobrymi cechami ( poczucie kontroli nad sob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dostrzegają różnicę między zachowaniem dobrym a zł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dostrzegają swoje mocne strony i swoją odrębność i tożsamość. Wiedzą jak poradzić sobie z kłopot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znają zabawy, wróżby, układają program artystyczny, biorą udział w zabawie klasowej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za, Zespół klasowy</w:t>
            </w:r>
          </w:p>
        </w:tc>
      </w:tr>
      <w:tr>
        <w:trPr>
          <w:trHeight w:val="250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UDZIE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ucie zadowolenia z wykonywanych prac i dawania radości in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y udział uczniów w organizowaniu uroczystości klas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świętowania – tradycje rodzinne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zmocnienie zachowań empatycznych. Zbieranie przez uczniów w klasie zabawek książek, czytanie bajek przedszkolak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ikołajki – Kim był Święty Mikołaj? – wzajemne obdarowanie prezent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je Świąt Bożego Narodzenia i ich niepowtarzalny urok. Przygotowanie Wigilii w klasie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są wrażliwi na potrzeby innych i dostrzegają potrzeby drugiego człowie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owanie zespołu klasowego. Uczniowie posiadają umiejętności organizowania uroczystości klasowych związanych z danym świę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uświadamiają sobie, że posiadają pewne wartości dotyczących tradycji rodzinnych, uczestniczą we współtworzeniu tradycji i pogłębianiu więzi rodzinnych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, Zespół klasow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</w:tc>
      </w:tr>
      <w:tr>
        <w:trPr>
          <w:trHeight w:val="268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YCZE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kazanie różnorodnych potrzeb ludzi oraz związek potrzeb z zachowaniem oraz samopoczuc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odejmują własną samoocen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rganizacja czasu wo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ucie wspólnoty z ludźmi, którzy mają podobne potrzeby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Poznaj siebie, swoje potrz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naliza wyników nauczania i zachowania. Propozycje ocen z zach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zy potrafię kulturalnie spędzać czas wolny? – bezpieczny wypoczy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Poznaj swoje potrzeby, dostrzegaj potrzeby innych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wiedzą co to jest potrzeba, umieją rozpoznawać swoje potrzeby do organizowania swojego  zach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oszukują sposobów pokonywania trudności w nauce. Ostrzegają konieczność systematycznej nauki i pracy. Zdają sobie sprawę ze swojej pozytywnej postawy oraz negatywnego stosunku do obowiązków szko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uświadamiają sobie, że od nich zależy jak będą korzystać z czasu wolnego. Zdają sobie sprawę z ważności aktywnego  i  bezpiecznego wypoczy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czniowie poznają różnorodność potrzeb własnych i cudzych oraz możliwości wyboru między nimi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250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UTY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retne wskazówki jak realizować swoje cele oraz jak reagować na przeszkody, trudności kłopo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anie różnych aspektów zdrowia oraz związek ciała z psychik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ócenie uwagi uczniów na psychiczny aspekt zdrowia i na ich własne możliwości w tej dziedzini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Jak realizować potrzeby – jak osiągnąć swoje ce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drowie – czym jes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wie – jak o nie dbać i jak je pielęgnować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oznają , że istnieją dostępne dla nich sposoby radzenia sobie z problem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zdają sobie sprawę, że zdrowie ma związek z psychicznym samopoczuciem i że na samopoczucie mogą wpłyną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otrafią zorganizować sobie naukę oraz potrafią przejąć kontrolę nad swoimi nastroj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</w:t>
            </w:r>
          </w:p>
        </w:tc>
      </w:tr>
      <w:tr>
        <w:trPr>
          <w:trHeight w:val="268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ZEC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układania relacji. Relacje jednostki z grupą i w grupie rówieśniczej oraz rodzinnej, Kontakty interpersonalne w grupie klas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 naszej kla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uświadamiają sobie, że relacje z innymi ludźmi zależą przede wszystkim od nich. Komunikacje werbalne i niewerbal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elęgnowanie zwyczajów obrzędów i obyczaj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iektywność spostrzegania „Świat w którym żyjemy. Różnorodność środków masowego przekaz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owarzyszenie wzajemnych przys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telmeni w naszej klasie – Dzień Kobiet.  Przygotowanie upominków i krótkiego programu artys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 zgodzie z i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Obyczaje : 21 Marca Pierwszy Dzień Wio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Środki masowej komunikacji – czyli med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oznają zasady społecznego funkcjonowania, wzajemnego oczekiwania i wymagania. Uświadamiają sobie, że od nich samych zależą kontakty z i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ość używanych słów względem koleżanek oraz sposobu zachowania si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uświadamiają sobie, że mogą wpływać na to co dzieje się w relacjach z innymi ludźmi. Poznaje konkretne praktyczne wskazówki jak to robi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uczestniczą w pracach nad przygotowaniem się do obchodów dnia wagarowic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czeń nabywa umiejętności wyboru programu telewizyjnego odpowiadającego ich zainteresowaniom i potrzeb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WIECIEŃ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ędy i zwyczaje Świąt Wielkanocnych w naszych rodzin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dystansu wobec przekaz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e zagospodarowanie czasu przeznaczonego na pracę i wypoczy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spędzania wolnego czas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radycja – po co jest i dlaczego ludzie ją pielęgnuj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edia i rekla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Śladami ciekawych miejsc Lasu Prudnickiego – Wycieczka klas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Walory prozdrowotne i turystyczne aktywnego spędzania czasu . Konkurs plastyczny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ość osobistego zaangażowania w obrzędy i zwyczaje rodzinne. Uczeń potrafi dostrzec przekazywane tradycje w domu rodzin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analizują rozmaite przekazy, uświadamiają sobie różne funkcje reklam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znaje ciekawe okolice swojego mia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i wykonanie prac plastycznych. Uczniowie dostrzegają pozytywne walory aktywnego wypoczynku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chowawc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  <w:r>
              <w:rPr>
                <w:sz w:val="20"/>
                <w:szCs w:val="20"/>
              </w:rPr>
              <w:t>, Zespół klasowy</w:t>
            </w:r>
          </w:p>
        </w:tc>
      </w:tr>
      <w:tr>
        <w:trPr>
          <w:trHeight w:val="25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J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nie skutków używania środków uzależniających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my za podejmowane decyz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e pełnione w rodzi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troszczą się o wizerunek szkoły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laczego nałogi są szkodliw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Nie ma skutku bez przyczyn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hwila refleksji na temat matki – jej portr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Wartość dobra wspólnego – czyja jest szkoła. Przygotowania do III festynu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znaje mechanizm uzależnień się człowieka, zna nałogi i złe nawyki, które szkodzą zdrowiu człowie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wie czym, jest konsekwenc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potrafią wykorzystać swojej zdolności plastyczne, muzyczne i recytatorskie. Czują zadowolenie z wykonywanych prac i dają radość inn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ń dostrzega potrzebę dbania o dobro wspólne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klasow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</w:p>
        </w:tc>
      </w:tr>
      <w:tr>
        <w:trPr>
          <w:trHeight w:val="198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ZE RWIEC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życia w rodz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mocne i słabe str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nie zasad bezpieczeństwa podczas zabaw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je miejsce w rodzinie – prawa i obowiąz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im chcę zostać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cena pracy indywidualnej uczniów i zespołu klasowego.  Nasze sukcesy i osiągnięcia. Spędzamy bezpiecznie wakacj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cna swoje miejsce w rodzinie potrafi respektować swoje prawa i obowiąz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wiadomienie sobie przez uczniów ich planów na przyszłość oraz pożądanych cech charakt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uświadamiają sobie jakość i ważność swojej pracy indywidualnej oraz zaangażowania w zespole klasowym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a, Zespół klas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owawca, Zespół klas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Opracowała  mgr Jadwiga Wiązek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ogram psychologiczny – N. Grochowskiej E. Sadowskiej „ Lekcje wychowawcze”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gram „Szkoła bez agresji”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ram „Lekcje wychowawcze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gram „Szkoła bez agresji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ram psychologiczny „Lekcje wychowawcze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gram psychologiczny „Lekcje wychowawcze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k wyżej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k wyżej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gram psychologiczny „Lekcje wychowawcze”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gram „Szkoła planująca zdrowie”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7:27:00Z</dcterms:created>
  <dc:creator>Zapotoczny Bogdan</dc:creator>
  <dc:description/>
  <dc:language>en-US</dc:language>
  <cp:lastModifiedBy>Zapotoczny Bogdan</cp:lastModifiedBy>
  <cp:lastPrinted>2003-11-04T18:29:00Z</cp:lastPrinted>
  <dcterms:modified xsi:type="dcterms:W3CDTF">2003-11-04T18:13:00Z</dcterms:modified>
  <cp:revision>4</cp:revision>
  <dc:subject/>
  <dc:title>Szczegółowy program pracy wychowawczej klasy VA oparty na programie autorskim N</dc:title>
</cp:coreProperties>
</file>